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571500</wp:posOffset>
                </wp:positionV>
                <wp:extent cx="1582420" cy="1005840"/>
                <wp:effectExtent l="8255" t="8255" r="444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560" cy="1005840"/>
                          <a:chOff x="0" y="0"/>
                          <a:chExt cx="1582560" cy="1005840"/>
                        </a:xfrm>
                      </wpg:grpSpPr>
                      <wps:wsp>
                        <wps:cNvSpPr txBox="1"/>
                        <wps:spPr>
                          <a:xfrm>
                            <a:off x="731520" y="457200"/>
                            <a:ext cx="533520" cy="254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" w:hAnsi="Times" w:eastAsia="Times" w:cs="Times"/>
                                  <w:lang w:val="en-US" w:bidi="hi-IN"/>
                                </w:rPr>
                                <w:t>cces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0"/>
                            <a:ext cx="365760" cy="1005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44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" w:hAnsi="Times" w:eastAsia="Times" w:cs="Times"/>
                                  <w:lang w:val="en-US" w:bidi="hi-IN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182880"/>
                            <a:ext cx="851040" cy="254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" w:hAnsi="Times" w:eastAsia="Times" w:cs="Times"/>
                                  <w:lang w:val="en-US" w:bidi="hi-IN"/>
                                </w:rPr>
                                <w:t>ilvande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48640" cy="1005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44"/>
                                  <w:b/>
                                  <w:i w:val="false"/>
                                  <w:kern w:val="2"/>
                                  <w:spacing w:val="1"/>
                                  <w:rFonts w:ascii="Times" w:hAnsi="Times" w:eastAsia="Times" w:cs="Times"/>
                                  <w:lang w:val="en-US" w:bidi="hi-IN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0"/>
                            <a:ext cx="457200" cy="1005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44"/>
                                  <w:b/>
                                  <w:i w:val="false"/>
                                  <w:kern w:val="2"/>
                                  <w:spacing w:val="1"/>
                                  <w:rFonts w:ascii="Times" w:hAnsi="Times" w:eastAsia="Times" w:cs="Times"/>
                                  <w:lang w:val="en-US" w:bidi="hi-IN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731520"/>
                            <a:ext cx="723960" cy="254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" w:hAnsi="Times" w:eastAsia="Times" w:cs="Times"/>
                                  <w:lang w:val="en-US" w:bidi="hi-IN"/>
                                </w:rPr>
                                <w:t>rogram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-45pt;width:124.6pt;height:79.2pt" coordorigin="-720,-900" coordsize="2492,1584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red" stroked="t" o:allowincell="f" style="position:absolute;left:432;top:-180;width:839;height:399;mso-wrap-style:none;v-text-anchor:middle" type="_x0000_t136">
                  <v:path textpathok="t"/>
                  <v:textpath on="t" fitshape="t" string="ccess" style="font-family:&quot;Times&quot;;font-size:20pt"/>
                  <v:fill o:detectmouseclick="t" type="solid" color2="aqua"/>
                  <v:stroke color="red" weight="9360" joinstyle="miter" endcap="flat"/>
                  <w10:wrap type="none"/>
                </v:shape>
                <v:shape id="shape_0" fillcolor="black" stroked="t" o:allowincell="f" style="position:absolute;left:144;top:-900;width:575;height:1583;mso-wrap-style:none;v-text-anchor:middle" type="_x0000_t136">
                  <v:path textpathok="t"/>
                  <v:textpath on="t" fitshape="t" string="P" style="font-family:&quot;Times&quot;;font-size:7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green" stroked="t" o:allowincell="f" style="position:absolute;left:432;top:-612;width:1339;height:399;mso-wrap-style:none;v-text-anchor:middle" type="_x0000_t136">
                  <v:path textpathok="t"/>
                  <v:textpath on="t" fitshape="t" string="ilvandee" style="font-family:&quot;Times&quot;;font-size:20pt"/>
                  <v:fill o:detectmouseclick="t" type="solid" color2="#ff7fff"/>
                  <v:stroke color="green" weight="9360" joinstyle="miter" endcap="flat"/>
                  <w10:wrap type="none"/>
                </v:shape>
                <v:shape id="shape_0" fillcolor="green" stroked="t" o:allowincell="f" style="position:absolute;left:-720;top:-900;width:863;height:1583;mso-wrap-style:none;v-text-anchor:middle" type="_x0000_t136">
                  <v:path textpathok="t"/>
                  <v:textpath on="t" fitshape="t" string="W" style="font-family:&quot;Times&quot;;font-size:72pt"/>
                  <v:fill o:detectmouseclick="t" type="solid" color2="#ff7fff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432;top:-900;width:719;height:1583;mso-wrap-style:none;v-text-anchor:middle" type="_x0000_t136">
                  <v:path textpathok="t"/>
                  <v:textpath on="t" fitshape="t" string="A" style="font-family:&quot;Times&quot;;font-size:72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32;top:252;width:1139;height:399;mso-wrap-style:none;v-text-anchor:middle" type="_x0000_t136">
                  <v:path textpathok="t"/>
                  <v:textpath on="t" fitshape="t" string="rogram" style="font-family:&quot;Times&quot;;font-size:20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58100</wp:posOffset>
                </wp:positionH>
                <wp:positionV relativeFrom="paragraph">
                  <wp:posOffset>-685800</wp:posOffset>
                </wp:positionV>
                <wp:extent cx="1582420" cy="1005840"/>
                <wp:effectExtent l="8255" t="8255" r="4445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560" cy="1005840"/>
                          <a:chOff x="0" y="0"/>
                          <a:chExt cx="1582560" cy="1005840"/>
                        </a:xfrm>
                      </wpg:grpSpPr>
                      <wps:wsp>
                        <wps:cNvSpPr txBox="1"/>
                        <wps:spPr>
                          <a:xfrm>
                            <a:off x="731520" y="457200"/>
                            <a:ext cx="533520" cy="254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" w:hAnsi="Times" w:eastAsia="Times" w:cs="Times"/>
                                  <w:lang w:val="en-US" w:bidi="hi-IN"/>
                                </w:rPr>
                                <w:t>cces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0"/>
                            <a:ext cx="365760" cy="1005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44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" w:hAnsi="Times" w:eastAsia="Times" w:cs="Times"/>
                                  <w:lang w:val="en-US" w:bidi="hi-IN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182880"/>
                            <a:ext cx="851040" cy="254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" w:hAnsi="Times" w:eastAsia="Times" w:cs="Times"/>
                                  <w:lang w:val="en-US" w:bidi="hi-IN"/>
                                </w:rPr>
                                <w:t>ilvande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48640" cy="1005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44"/>
                                  <w:b/>
                                  <w:i w:val="false"/>
                                  <w:kern w:val="2"/>
                                  <w:spacing w:val="1"/>
                                  <w:rFonts w:ascii="Times" w:hAnsi="Times" w:eastAsia="Times" w:cs="Times"/>
                                  <w:lang w:val="en-US" w:bidi="hi-IN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0"/>
                            <a:ext cx="457200" cy="1005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44"/>
                                  <w:b/>
                                  <w:i w:val="false"/>
                                  <w:kern w:val="2"/>
                                  <w:spacing w:val="1"/>
                                  <w:rFonts w:ascii="Times" w:hAnsi="Times" w:eastAsia="Times" w:cs="Times"/>
                                  <w:lang w:val="en-US" w:bidi="hi-IN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731520"/>
                            <a:ext cx="723960" cy="254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" w:hAnsi="Times" w:eastAsia="Times" w:cs="Times"/>
                                  <w:lang w:val="en-US" w:bidi="hi-IN"/>
                                </w:rPr>
                                <w:t>rogram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3pt;margin-top:-54pt;width:124.6pt;height:79.2pt" coordorigin="12060,-1080" coordsize="2492,1584">
                <v:shape id="shape_0" fillcolor="red" stroked="t" o:allowincell="f" style="position:absolute;left:13212;top:-360;width:839;height:399;mso-wrap-style:none;v-text-anchor:middle" type="_x0000_t136">
                  <v:path textpathok="t"/>
                  <v:textpath on="t" fitshape="t" string="ccess" style="font-family:&quot;Times&quot;;font-size:20pt"/>
                  <v:fill o:detectmouseclick="t" type="solid" color2="aqua"/>
                  <v:stroke color="red" weight="9360" joinstyle="miter" endcap="flat"/>
                  <w10:wrap type="none"/>
                </v:shape>
                <v:shape id="shape_0" fillcolor="black" stroked="t" o:allowincell="f" style="position:absolute;left:12924;top:-1080;width:575;height:1583;mso-wrap-style:none;v-text-anchor:middle" type="_x0000_t136">
                  <v:path textpathok="t"/>
                  <v:textpath on="t" fitshape="t" string="P" style="font-family:&quot;Times&quot;;font-size:7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green" stroked="t" o:allowincell="f" style="position:absolute;left:13212;top:-792;width:1339;height:399;mso-wrap-style:none;v-text-anchor:middle" type="_x0000_t136">
                  <v:path textpathok="t"/>
                  <v:textpath on="t" fitshape="t" string="ilvandee" style="font-family:&quot;Times&quot;;font-size:20pt"/>
                  <v:fill o:detectmouseclick="t" type="solid" color2="#ff7fff"/>
                  <v:stroke color="green" weight="9360" joinstyle="miter" endcap="flat"/>
                  <w10:wrap type="none"/>
                </v:shape>
                <v:shape id="shape_0" fillcolor="green" stroked="t" o:allowincell="f" style="position:absolute;left:12060;top:-1080;width:863;height:1583;mso-wrap-style:none;v-text-anchor:middle" type="_x0000_t136">
                  <v:path textpathok="t"/>
                  <v:textpath on="t" fitshape="t" string="W" style="font-family:&quot;Times&quot;;font-size:72pt"/>
                  <v:fill o:detectmouseclick="t" type="solid" color2="#ff7fff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2348;top:-1080;width:719;height:1583;mso-wrap-style:none;v-text-anchor:middle" type="_x0000_t136">
                  <v:path textpathok="t"/>
                  <v:textpath on="t" fitshape="t" string="A" style="font-family:&quot;Times&quot;;font-size:72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3212;top:72;width:1139;height:399;mso-wrap-style:none;v-text-anchor:middle" type="_x0000_t136">
                  <v:path textpathok="t"/>
                  <v:textpath on="t" fitshape="t" string="rogram" style="font-family:&quot;Times&quot;;font-size:20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72"/>
          <w:szCs w:val="72"/>
        </w:rPr>
        <w:t>VC/Phone/Fax Directory</w:t>
      </w:r>
    </w:p>
    <w:p>
      <w:pPr>
        <w:pStyle w:val="Normal"/>
        <w:rPr>
          <w:b/>
          <w:b/>
          <w:sz w:val="36"/>
          <w:szCs w:val="72"/>
        </w:rPr>
      </w:pPr>
      <w:r>
        <w:rPr>
          <w:b/>
          <w:sz w:val="36"/>
          <w:szCs w:val="72"/>
        </w:rPr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6985</wp:posOffset>
                </wp:positionV>
                <wp:extent cx="4009390" cy="504952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5049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u w:val="single"/>
                              </w:rPr>
                              <w:t>Access Room Number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Menindee</w:t>
                              <w:tab/>
                              <w:t>Phone: 08 80914 507</w:t>
                            </w:r>
                          </w:p>
                          <w:p>
                            <w:pPr>
                              <w:pStyle w:val="Heading1"/>
                              <w:ind w:left="1440" w:firstLine="720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Fax: 08 80914 50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Wilcannia</w:t>
                              <w:tab/>
                              <w:t>Phone: 08 80915 063</w:t>
                            </w:r>
                          </w:p>
                          <w:p>
                            <w:pPr>
                              <w:pStyle w:val="Heading3"/>
                              <w:ind w:left="1440" w:firstLine="720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Fax: 08 80915 912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Ivanhoe</w:t>
                              <w:tab/>
                              <w:tab/>
                              <w:t>Phone: 02 6995 1287</w:t>
                            </w:r>
                          </w:p>
                          <w:p>
                            <w:pPr>
                              <w:pStyle w:val="Normal"/>
                              <w:ind w:left="1440" w:firstLine="720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Fax: 02 6995 129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u w:val="single"/>
                              </w:rPr>
                              <w:t>VC Multi Link U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Link Room 1:</w:t>
                              <w:tab/>
                              <w:t>561050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Link Room 2:</w:t>
                              <w:tab/>
                              <w:t>561050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397.6pt;mso-wrap-distance-left:9.05pt;mso-wrap-distance-right:9.05pt;mso-wrap-distance-top:0pt;mso-wrap-distance-bottom:0pt;margin-top:0.5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b/>
                          <w:sz w:val="44"/>
                          <w:szCs w:val="44"/>
                          <w:u w:val="single"/>
                        </w:rPr>
                        <w:t>Access Room Numbers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Menindee</w:t>
                        <w:tab/>
                        <w:t>Phone: 08 80914 507</w:t>
                      </w:r>
                    </w:p>
                    <w:p>
                      <w:pPr>
                        <w:pStyle w:val="Heading1"/>
                        <w:ind w:left="1440" w:firstLine="720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Fax: 08 80914 506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Wilcannia</w:t>
                        <w:tab/>
                        <w:t>Phone: 08 80915 063</w:t>
                      </w:r>
                    </w:p>
                    <w:p>
                      <w:pPr>
                        <w:pStyle w:val="Heading3"/>
                        <w:ind w:left="1440" w:firstLine="720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 xml:space="preserve">Fax: 08 80915 912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Ivanhoe</w:t>
                        <w:tab/>
                        <w:tab/>
                        <w:t>Phone: 02 6995 1287</w:t>
                      </w:r>
                    </w:p>
                    <w:p>
                      <w:pPr>
                        <w:pStyle w:val="Normal"/>
                        <w:ind w:left="1440" w:firstLine="720"/>
                        <w:rPr/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Fax: 02 6995 129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b/>
                          <w:sz w:val="44"/>
                          <w:szCs w:val="44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b/>
                          <w:sz w:val="44"/>
                          <w:szCs w:val="44"/>
                          <w:u w:val="single"/>
                        </w:rPr>
                        <w:t>VC Multi Link U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b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Link Room 1:</w:t>
                        <w:tab/>
                        <w:t>561050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Link Room 2:</w:t>
                        <w:tab/>
                        <w:t>5610502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6275</wp:posOffset>
                </wp:positionH>
                <wp:positionV relativeFrom="paragraph">
                  <wp:posOffset>6985</wp:posOffset>
                </wp:positionV>
                <wp:extent cx="4009390" cy="5038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503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u w:val="single"/>
                              </w:rPr>
                              <w:t>VC Two Way Link U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 xml:space="preserve">Menindee LR1:   </w:t>
                              <w:tab/>
                              <w:t>10.18.178.2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Menindee LR2:</w:t>
                              <w:tab/>
                              <w:tab/>
                              <w:t>10.18.178.2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Ivanhoe LR1:</w:t>
                              <w:tab/>
                              <w:tab/>
                              <w:t>10.28.190.2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Wilcannia LR1:</w:t>
                              <w:tab/>
                              <w:tab/>
                              <w:t>10.28.191.2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Wilcannia LR2:</w:t>
                              <w:tab/>
                              <w:tab/>
                              <w:t>10.28.191.2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u w:val="single"/>
                              </w:rPr>
                              <w:t>Front Office Number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Menindee:</w:t>
                              <w:tab/>
                              <w:t>Phone: 088091440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ab/>
                              <w:tab/>
                              <w:tab/>
                              <w:t>Fax: 088091437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Ivanhoe:</w:t>
                              <w:tab/>
                              <w:t>Phone: 026995110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ab/>
                              <w:tab/>
                              <w:tab/>
                              <w:t>Fax: 026995129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Wilcannia:</w:t>
                              <w:tab/>
                              <w:t>Phone: 088091580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ab/>
                              <w:tab/>
                              <w:tab/>
                              <w:t>Fax: 088091502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396.7pt;mso-wrap-distance-left:9.05pt;mso-wrap-distance-right:9.05pt;mso-wrap-distance-top:0pt;mso-wrap-distance-bottom:0pt;margin-top:0.5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b/>
                          <w:sz w:val="44"/>
                          <w:szCs w:val="44"/>
                          <w:u w:val="single"/>
                        </w:rPr>
                        <w:t>VC Two Way Link U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 xml:space="preserve">Menindee LR1:   </w:t>
                        <w:tab/>
                        <w:t>10.18.178.2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Menindee LR2:</w:t>
                        <w:tab/>
                        <w:tab/>
                        <w:t>10.18.178.2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Ivanhoe LR1:</w:t>
                        <w:tab/>
                        <w:tab/>
                        <w:t>10.28.190.2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Wilcannia LR1:</w:t>
                        <w:tab/>
                        <w:tab/>
                        <w:t>10.28.191.2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Wilcannia LR2:</w:t>
                        <w:tab/>
                        <w:tab/>
                        <w:t>10.28.191.2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b/>
                          <w:sz w:val="44"/>
                          <w:szCs w:val="44"/>
                          <w:u w:val="single"/>
                        </w:rPr>
                        <w:t>Front Office Number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Menindee:</w:t>
                        <w:tab/>
                        <w:t>Phone: 0880914409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ab/>
                        <w:tab/>
                        <w:tab/>
                        <w:t>Fax: 088091437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Ivanhoe:</w:t>
                        <w:tab/>
                        <w:t>Phone: 026995110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ab/>
                        <w:tab/>
                        <w:tab/>
                        <w:t>Fax: 026995129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Wilcannia:</w:t>
                        <w:tab/>
                        <w:t>Phone: 088091580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ab/>
                        <w:tab/>
                        <w:tab/>
                        <w:t>Fax: 08809150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eastAsia="Times" w:cs="Times"/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" w:hAnsi="Times" w:eastAsia="Times" w:cs="Times"/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" w:hAnsi="Times" w:eastAsia="Times" w:cs="Times"/>
      <w:b/>
      <w:sz w:val="48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0:44:00Z</dcterms:created>
  <dc:creator>DET User</dc:creator>
  <dc:description/>
  <cp:keywords/>
  <dc:language>en-US</dc:language>
  <cp:lastModifiedBy>DET User</cp:lastModifiedBy>
  <cp:lastPrinted>2009-04-29T10:54:00Z</cp:lastPrinted>
  <dcterms:modified xsi:type="dcterms:W3CDTF">2009-04-29T02:59:00Z</dcterms:modified>
  <cp:revision>1</cp:revision>
  <dc:subject/>
  <dc:title>VC/Phone/Fax Directory</dc:title>
</cp:coreProperties>
</file>